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218365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241815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